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68663769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014763653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447065710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97049877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007337847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3484743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